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9 de marz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20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MÉD. LUIS SÁNCHEZ REYNA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CTOR EAP MEDICINA HUMANA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RETORNA EXPEDIENTE MODIFICACIÓN COMISIONES PERMANENTES EAP MEDICINA HUMANA. 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20"/>
          <w:szCs w:val="20"/>
        </w:rPr>
        <w:t>Ref.       :    Acuerdo 14, Sesión Nº 02-16 CC, del 10.03.2016</w:t>
      </w:r>
    </w:p>
    <w:p>
      <w:pPr>
        <w:pStyle w:val="Sinespaciado"/>
        <w:numPr>
          <w:ilvl w:val="0"/>
          <w:numId w:val="2"/>
        </w:numPr>
        <w:ind w:left="1276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Oficio N° 014-2016-UNS-FC-EAPMH   </w:t>
      </w:r>
      <w:r>
        <w:rPr>
          <w:rFonts w:cs="Tahoma" w:ascii="Tahoma" w:hAnsi="Tahoma"/>
          <w:b/>
          <w:sz w:val="20"/>
          <w:szCs w:val="20"/>
        </w:rPr>
        <w:t>(SUT 677-16)</w:t>
      </w:r>
      <w:r>
        <w:rPr>
          <w:rFonts w:cs="Tahoma" w:ascii="Tahoma" w:hAnsi="Tahoma"/>
          <w:sz w:val="20"/>
          <w:szCs w:val="20"/>
        </w:rPr>
        <w:tab/>
      </w:r>
    </w:p>
    <w:p>
      <w:pPr>
        <w:pStyle w:val="Sinespaciado"/>
        <w:ind w:left="1276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14 adoptado en la sesión N° 02-16, de Consejo  Consultivo de la Facultad de Ciencias, del 10.03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Prrafodelista"/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   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RETORNAR, a MÉD. LUIS SÁNCHEZ REYNA – Director EAP Medicina Humana, el expediente de la referencia, respecto a modificación Comisiones Permanentes EAPMH; por cuanto a la fecha dos (02) integrantes no cuentan con contrato laboral con la UNS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2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3-29T11:19:00Z</cp:lastPrinted>
  <dcterms:modified xsi:type="dcterms:W3CDTF">2016-03-29T16:20:00Z</dcterms:modified>
  <cp:revision>68</cp:revision>
  <dc:subject/>
  <dc:title/>
</cp:coreProperties>
</file>